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富裕县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公开招聘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eastAsia="zh-CN"/>
        </w:rPr>
        <w:t>社区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警务助理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-41021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2.3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06"/>
        <w:gridCol w:w="1127"/>
        <w:gridCol w:w="1034"/>
        <w:gridCol w:w="751"/>
        <w:gridCol w:w="1055"/>
        <w:gridCol w:w="107"/>
        <w:gridCol w:w="838"/>
        <w:gridCol w:w="895"/>
        <w:gridCol w:w="1733"/>
      </w:tblGrid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 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民 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出 生年 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寸照片</w:t>
            </w:r>
          </w:p>
        </w:tc>
      </w:tr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面 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证 号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  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及专业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毕业证编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家庭详细住址</w:t>
            </w:r>
          </w:p>
        </w:tc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黑体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富裕县         社区             小区        号楼</w:t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移动电话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现工作单位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72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简    历 （从高中起）</w:t>
            </w:r>
          </w:p>
        </w:tc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ind w:firstLine="304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YlmF</dc:creator>
  <dc:description/>
  <dc:language>en-US</dc:language>
  <cp:lastModifiedBy>DELL</cp:lastModifiedBy>
  <cp:lastPrinted>2021-05-26T15:18:00Z</cp:lastPrinted>
  <dcterms:modified xsi:type="dcterms:W3CDTF">2022-01-30T00:18:54Z</dcterms:modified>
  <cp:revision>4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688ECB48B41749F7B49CE986A93DC</vt:lpwstr>
  </property>
  <property fmtid="{D5CDD505-2E9C-101B-9397-08002B2CF9AE}" pid="3" name="KSOProductBuildVer">
    <vt:lpwstr>2052-10.8.2.7072</vt:lpwstr>
  </property>
</Properties>
</file>