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0600</wp:posOffset>
            </wp:positionH>
            <wp:positionV relativeFrom="paragraph">
              <wp:posOffset>546735</wp:posOffset>
            </wp:positionV>
            <wp:extent cx="1116965" cy="162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116965" cy="162941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包子龙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624199112192252</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12:15:00Z</dcterms:modified>
  <cp:revision>9</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