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0125</wp:posOffset>
            </wp:positionH>
            <wp:positionV relativeFrom="paragraph">
              <wp:posOffset>549910</wp:posOffset>
            </wp:positionV>
            <wp:extent cx="1069340" cy="1617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9340" cy="161798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生姓名：黄丽伟</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405150029</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21: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