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17110</wp:posOffset>
            </wp:positionH>
            <wp:positionV relativeFrom="paragraph">
              <wp:posOffset>551180</wp:posOffset>
            </wp:positionV>
            <wp:extent cx="1070610" cy="1615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0610" cy="161544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刘鑫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0523199109282124</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财政国库集中收付中心</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8:23:00Z</dcterms:modified>
  <cp:revision>3</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