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17745</wp:posOffset>
            </wp:positionH>
            <wp:positionV relativeFrom="paragraph">
              <wp:posOffset>524510</wp:posOffset>
            </wp:positionV>
            <wp:extent cx="1087755" cy="1645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87755" cy="164592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张力心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82199505220319</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财政国库集中收付中心</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8:56:00Z</dcterms:modified>
  <cp:revision>6</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