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1235</wp:posOffset>
            </wp:positionH>
            <wp:positionV relativeFrom="paragraph">
              <wp:posOffset>537845</wp:posOffset>
            </wp:positionV>
            <wp:extent cx="1086485" cy="164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6485" cy="164401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郭艳旭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2330199404253216</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08:00Z</dcterms:modified>
  <cp:revision>8</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