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63245</wp:posOffset>
            </wp:positionV>
            <wp:extent cx="1071245" cy="1613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1245" cy="161353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董燕燕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205040060</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32: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