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9490</wp:posOffset>
            </wp:positionH>
            <wp:positionV relativeFrom="paragraph">
              <wp:posOffset>559435</wp:posOffset>
            </wp:positionV>
            <wp:extent cx="1078230" cy="1609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78230" cy="160909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李硕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32119930918041X</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01:00Z</dcterms:modified>
  <cp:revision>8</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