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9490</wp:posOffset>
            </wp:positionH>
            <wp:positionV relativeFrom="paragraph">
              <wp:posOffset>563245</wp:posOffset>
            </wp:positionV>
            <wp:extent cx="1099820" cy="1604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99820" cy="160401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杨楠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02199006030762</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10:00Z</dcterms:modified>
  <cp:revision>7</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