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8380</wp:posOffset>
            </wp:positionH>
            <wp:positionV relativeFrom="paragraph">
              <wp:posOffset>549910</wp:posOffset>
            </wp:positionV>
            <wp:extent cx="1069340" cy="1617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69340" cy="161798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生姓名：尹舒婷</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33199407080028</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20: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