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0125</wp:posOffset>
            </wp:positionH>
            <wp:positionV relativeFrom="paragraph">
              <wp:posOffset>564515</wp:posOffset>
            </wp:positionV>
            <wp:extent cx="1069975" cy="1612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69975" cy="1612265"/>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聂长鸣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81199506230117</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12:05:00Z</dcterms:modified>
  <cp:revision>7</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