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5840</wp:posOffset>
            </wp:positionH>
            <wp:positionV relativeFrom="paragraph">
              <wp:posOffset>546100</wp:posOffset>
            </wp:positionV>
            <wp:extent cx="1080770" cy="1637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80770" cy="1637665"/>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张丽宏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523199305060027</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26:00Z</dcterms:modified>
  <cp:revision>4</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