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09490</wp:posOffset>
            </wp:positionH>
            <wp:positionV relativeFrom="paragraph">
              <wp:posOffset>567055</wp:posOffset>
            </wp:positionV>
            <wp:extent cx="1082040" cy="1600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82040" cy="1600835"/>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张忠宇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33199004200910</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乡镇水利站</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12:13:00Z</dcterms:modified>
  <cp:revision>8</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