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18380</wp:posOffset>
            </wp:positionH>
            <wp:positionV relativeFrom="paragraph">
              <wp:posOffset>554355</wp:posOffset>
            </wp:positionV>
            <wp:extent cx="1086485" cy="1621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86485" cy="162179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陈可为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502199503100526</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财政国库集中收付中心</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8:37:00Z</dcterms:modified>
  <cp:revision>5</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