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27270</wp:posOffset>
            </wp:positionH>
            <wp:positionV relativeFrom="paragraph">
              <wp:posOffset>562610</wp:posOffset>
            </wp:positionV>
            <wp:extent cx="1078230" cy="1595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8230" cy="159512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周洁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881199212100229</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47:00Z</dcterms:modified>
  <cp:revision>5</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