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0125</wp:posOffset>
            </wp:positionH>
            <wp:positionV relativeFrom="paragraph">
              <wp:posOffset>550545</wp:posOffset>
            </wp:positionV>
            <wp:extent cx="1068705" cy="1617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68705" cy="161798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李爽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03199402260822</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9:02:00Z</dcterms:modified>
  <cp:revision>8</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