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07585</wp:posOffset>
            </wp:positionH>
            <wp:positionV relativeFrom="paragraph">
              <wp:posOffset>548640</wp:posOffset>
            </wp:positionV>
            <wp:extent cx="1072515" cy="1609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72515" cy="1609090"/>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隋文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28199602118027</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财政国库集中收付中心</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08:45:00Z</dcterms:modified>
  <cp:revision>6</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