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8380</wp:posOffset>
            </wp:positionH>
            <wp:positionV relativeFrom="paragraph">
              <wp:posOffset>559435</wp:posOffset>
            </wp:positionV>
            <wp:extent cx="1062355" cy="1608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2355" cy="160845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生姓名：赛胜男</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101070521</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21:00Z</dcterms:modified>
  <cp:revision>4</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