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0600</wp:posOffset>
            </wp:positionH>
            <wp:positionV relativeFrom="paragraph">
              <wp:posOffset>554355</wp:posOffset>
            </wp:positionV>
            <wp:extent cx="1082040" cy="1623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2040" cy="162306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韩琳琳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2199106250326</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35:00Z</dcterms:modified>
  <cp:revision>6</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