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55625</wp:posOffset>
            </wp:positionV>
            <wp:extent cx="1091565" cy="1621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91565" cy="162179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王薪茹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1199406070224</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03: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