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17745</wp:posOffset>
            </wp:positionH>
            <wp:positionV relativeFrom="paragraph">
              <wp:posOffset>564515</wp:posOffset>
            </wp:positionV>
            <wp:extent cx="1075690" cy="1627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75690" cy="1627505"/>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王佳涵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82199310100966</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财政国库集中收付中心</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08:42:00Z</dcterms:modified>
  <cp:revision>5</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