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FZFangSong-Z02;方正兰亭超细黑简体"/>
          <w:kern w:val="0"/>
          <w:sz w:val="48"/>
          <w:szCs w:val="48"/>
        </w:rPr>
      </w:pPr>
      <w:r>
        <w:rPr>
          <w:rFonts w:ascii="黑体;SimHei" w:hAnsi="黑体;SimHei" w:cs="FZFangSong-Z02;方正兰亭超细黑简体" w:eastAsia="黑体;SimHei"/>
          <w:kern w:val="0"/>
          <w:sz w:val="48"/>
          <w:szCs w:val="48"/>
        </w:rPr>
        <w:t>黑龙江省教师资格认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7370</wp:posOffset>
                </wp:positionH>
                <wp:positionV relativeFrom="paragraph">
                  <wp:posOffset>1270</wp:posOffset>
                </wp:positionV>
                <wp:extent cx="1211580" cy="254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15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楷体_GB2312" w:hAnsi="楷体_GB2312" w:eastAsia="楷体_GB2312" w:cs="FZFangSong-Z02;方正兰亭超细黑简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FZFangSong-Z02;方正兰亭超细黑简体" w:eastAsia="楷体_GB2312"/>
                                      <w:kern w:val="0"/>
                                      <w:sz w:val="28"/>
                                      <w:szCs w:val="28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FZFangSong-Z02;方正兰亭超细黑简体" w:hAnsi="FZFangSong-Z02;方正兰亭超细黑简体" w:eastAsia="FZFangSong-Z02;方正兰亭超细黑简体" w:cs="FZFangSong-Z02;方正兰亭超细黑简体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FZFangSong-Z02;方正兰亭超细黑简体" w:cs="FZFangSong-Z02;方正兰亭超细黑简体" w:ascii="FZFangSong-Z02;方正兰亭超细黑简体" w:hAnsi="FZFangSong-Z02;方正兰亭超细黑简体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4pt;height:20.05pt;mso-wrap-distance-left:9pt;mso-wrap-distance-right:9pt;mso-wrap-distance-top:0pt;mso-wrap-distance-bottom:0pt;margin-top:0.1pt;mso-position-vertical-relative:text;margin-left:43.1pt;mso-position-horizontal-relative:page">
                <v:fill opacity="0f"/>
                <v:textbox inset="0in,0in,0in,0in">
                  <w:txbxContent>
                    <w:tbl>
                      <w:tblPr>
                        <w:tblW w:w="1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08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 w:cs="FZFangSong-Z02;方正兰亭超细黑简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FZFangSong-Z02;方正兰亭超细黑简体" w:eastAsia="楷体_GB2312"/>
                                <w:kern w:val="0"/>
                                <w:sz w:val="28"/>
                                <w:szCs w:val="28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FZFangSong-Z02;方正兰亭超细黑简体" w:hAnsi="FZFangSong-Z02;方正兰亭超细黑简体" w:eastAsia="FZFangSong-Z02;方正兰亭超细黑简体" w:cs="FZFangSong-Z02;方正兰亭超细黑简体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FZFangSong-Z02;方正兰亭超细黑简体" w:cs="FZFangSong-Z02;方正兰亭超细黑简体" w:ascii="FZFangSong-Z02;方正兰亭超细黑简体" w:hAnsi="FZFangSong-Z02;方正兰亭超细黑简体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黑体;SimHei" w:hAnsi="黑体;SimHei" w:cs="FZFangSong-Z02;方正兰亭超细黑简体" w:eastAsia="黑体;SimHei"/>
          <w:kern w:val="0"/>
          <w:sz w:val="48"/>
          <w:szCs w:val="48"/>
        </w:rPr>
        <w:t>档　案　袋</w:t>
      </w:r>
    </w:p>
    <w:p>
      <w:pPr>
        <w:pStyle w:val="Normal"/>
        <w:ind w:left="-630" w:hanging="0"/>
        <w:rPr/>
      </w:pPr>
      <w:r>
        <w:rPr/>
        <w:t>申请教师资格类别：             申请学科（课程）：</w:t>
      </w:r>
    </w:p>
    <w:tbl>
      <w:tblPr>
        <w:tblW w:w="964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980"/>
        <w:gridCol w:w="540"/>
        <w:gridCol w:w="180"/>
        <w:gridCol w:w="720"/>
        <w:gridCol w:w="540"/>
        <w:gridCol w:w="180"/>
        <w:gridCol w:w="720"/>
        <w:gridCol w:w="540"/>
        <w:gridCol w:w="360"/>
        <w:gridCol w:w="900"/>
        <w:gridCol w:w="1620"/>
      </w:tblGrid>
      <w:tr>
        <w:trPr>
          <w:trHeight w:val="62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Cs w:val="21"/>
              </w:rPr>
              <w:t>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出生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毕业学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学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是否师范类专业毕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通讯地址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邮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初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见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             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</w:p>
          <w:p>
            <w:pPr>
              <w:pStyle w:val="Normal"/>
              <w:ind w:firstLine="182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　月　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认定意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盖章</w:t>
            </w:r>
          </w:p>
          <w:p>
            <w:pPr>
              <w:pStyle w:val="Normal"/>
              <w:ind w:firstLine="140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　月　日</w:t>
            </w:r>
          </w:p>
        </w:tc>
      </w:tr>
      <w:tr>
        <w:trPr/>
        <w:tc>
          <w:tcPr>
            <w:tcW w:w="96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申请人员需提交材料目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序号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仿宋;宋体" w:eastAsia="楷体_GB2312"/>
                <w:sz w:val="28"/>
                <w:szCs w:val="28"/>
              </w:rPr>
              <w:t>申请教师资格认定档案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验核情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教师资格认定申请表》（一式二份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申请人思想品德鉴定表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原件和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黑龙江省教师资格申请人员体检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水平测试等级证书原件和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小学教师资格考试合格证明（参加国考人员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往届全日制师范类毕业生学习成绩单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证书原件及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或聘用合同且缴费证明原件和复印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有关材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ind w:left="-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ascii="宋体;SimSun" w:hAnsi="宋体;SimSun" w:cs="宋体;SimSun"/>
          <w:sz w:val="24"/>
        </w:rPr>
        <w:t>确认人签字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ind w:left="-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注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表由申请人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打印携带，由确认人验核后粘贴在档案袋封面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编号由教师资格认定机构填写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现场确认时，现场确认人核对申报材料的复印件与原件，确认无误后当场返还原件并在验核情况栏打“√”，</w:t>
      </w:r>
      <w:r>
        <w:rPr>
          <w:rFonts w:ascii="宋体;SimSun" w:hAnsi="宋体;SimSun" w:cs="宋体;SimSun"/>
          <w:bCs/>
          <w:sz w:val="28"/>
          <w:szCs w:val="28"/>
        </w:rPr>
        <w:t>免于提供的材料项目请注“免”</w:t>
      </w:r>
      <w:r>
        <w:rPr>
          <w:rFonts w:ascii="宋体;SimSun" w:hAnsi="宋体;SimSun" w:cs="宋体;SimSun"/>
          <w:sz w:val="28"/>
          <w:szCs w:val="28"/>
        </w:rPr>
        <w:t>，材料缺失或不能证明其真实性的请注“缺”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照片粘贴处应该贴上照片，基本情况由申请者本人用黑色墨水笔填写，要求书写规范，字迹工整，不得随意涂改。</w:t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FZFangSong-Z02">
    <w:altName w:val="方正兰亭超细黑简体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7:33:00Z</dcterms:created>
  <dc:creator>微软用户</dc:creator>
  <dc:description/>
  <cp:keywords/>
  <dc:language>en-US</dc:language>
  <cp:lastModifiedBy>微软用户</cp:lastModifiedBy>
  <dcterms:modified xsi:type="dcterms:W3CDTF">2017-03-28T07:35:00Z</dcterms:modified>
  <cp:revision>2</cp:revision>
  <dc:subject/>
  <dc:title>编号</dc:title>
</cp:coreProperties>
</file>